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Госадм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вгуста 2005 г. N 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территориальный отде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ДАННОМ РАЗРЕШЕНИИ (ОРДЕРЕ) НА ПРОВЕДЕНИЕ 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О-МОНТАЖНЫХ, ЗЕМЛЯНЫХ, РЕМОНТНЫХ РАБОТ,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РЕМЕННЫХ ОБЪЕКТОВ, РАЗМЕЩЕНИЕ СРЕДСТВ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или организации, выдавш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дер) на провед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представителя организации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решение (орд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ивших разрешение (ордер) на провед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х почтовый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(ордер) на право производ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работ, дату выдачи разрешения (ор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, расположенном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абот "__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работ "__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окончания   работ  по  восстановлению  дорожного 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и озеленения "__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лжностного лица,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2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нном разрешении (ордере) на проведение строительных, строительно-монтажных, земляных, ремонтных работ, установку временных объектов, размещение средств наружной реклам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