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 Волоколам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территориальный отдел N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рриториального управления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ННОМ РАЗРЕШЕНИИ (ОРДЕРЕ) НА ПРОВЕДЕНИЕ СТРОИ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О-МОНТАЖНЫХ, ЗЕМЛЯНЫХ, РЕМОНТНЫХ РАБОТ,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ЫХ ОБЪЕКТОВ, РАЗМЕЩЕНИЕ СРЕДСТВ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 строительства и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и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или организации, выдавших разрешение (ордер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вед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 представителя организации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 (орд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или ФИО физического лица, получивш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дер) на проведение работ, их почтовый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(ордер) на прав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работ, дату выдачи разрешения (ор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, расположенном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рабо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рабо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окончания    работ    по    восстановлению   дорожного    п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и озелене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строительства и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поселения Волоколамск        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нном разрешении (ордере) на проведение строительных, строительно-монтажных, земляных, ремонтных работ, установку временных объектов, размещение средств наружной рекламы на территории городского поселения Волоколамск Волоколам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