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выдачи "Разрешения" и "Ордера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проведение земляных работ 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поселения Мытищ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</w:t>
      </w:r>
      <w:r>
        <w:rPr/>
        <w:t>Утвержд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распоряжением Госадмтехнадз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от 12.08.2005 N 1-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В территориальный отдел N 7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Госадмтехнадзора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 выданном разрешении (ордере) на проведение строительны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строительно-монтажных, земляных, ремонтных работ, установ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временных объектов, размещение средств наружной рекла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на территории Москов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Управление ЖКХ администрации городского поселения Мытищ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органа или организации, выдавших раз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ордер) на производство рабо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дано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Ф.И.О., должность представителя организации, получи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разрешение (ордер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организации или Ф.И.О. физического лица, получивш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разрешение (ордер) на производство рабо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их почтовый адрес и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решение (ордер) на право производства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указать наименование работ, дата выдачи разрешения (орде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бъекте, расположенном по адресу: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начала работ "__" 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окончания работ "__" 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  окончания   работ    по   восстановлению   дорожного   покрыт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лагоустройства и озеленения "__" 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Управления ЖК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долж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.А. Железняков                                   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Ф.И.О. должностного лица, подписавшего уведомление)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4</Words>
  <Characters>2639</Characters>
  <CharactersWithSpaces>22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7:00Z</dcterms:created>
  <dc:creator>Органы местного самоуправления городского поселения Мытищи Мытищинского района (Московская область)</dc:creator>
  <dc:description/>
  <dc:language>en-US</dc:language>
  <cp:lastModifiedBy/>
  <dcterms:modified xsi:type="dcterms:W3CDTF">2011-10-30T18:27:00Z</dcterms:modified>
  <cp:revision>2</cp:revision>
  <dc:subject>Уведомление</dc:subject>
  <dc:title>Уведомление о выданном разрешении (ордере) на проведение строительных, строительно-монтажных, земляных, ремонтных работ, установку временных объектов, размещение средств наружной рекламы на территории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