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6.2007 N 14/117-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Центральную избирательную комисс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уведомляем, что решением съезда 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 года выдвинут федеральный список кандидатов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утаты   Государственной   Думы Федерального Собрания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пятого созыва в количестве ______ кандидатов (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ых групп 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яются   документы   для заверения федерального 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Федеральный  список  кандидатов  на  бумажном носителе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шиночитаемом  виде  на ___ листах и ___ дискетах &lt;1&gt; (оп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акт-дисках CD-R или CD-RW либо USB Flash Drive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Копия  документа,  подтверждающего  факт внесения запис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 партии  в  единый государственный реестр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, удостоверенная нотариально,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 Копия   устава   политической   партии,   удостовере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ально,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пия  письменного  уведомления  Центральной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   Российской   Федерации   о   дате  и  месте 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 партией  съезда,  на котором рассматривался вопрос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вижении федерального списка кандидатов,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Протокол заседания съезда политической партии с решением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вижении федерального списка кандидатов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ешение съезда (уполномоченного органа) 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азначении уполномоченных представителей политической партии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 числе  уполномоченных  представителей  политической парт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м вопросам,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Список уполномоченных представителей политической партии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 числе  уполномоченных  представителей  политической парти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ым  вопросам, на бумажном носителе и в машиночитаемом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___  листах и ___ дискетах (оптических компакт-дисках CD-R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CD-RW либо USB Flash Drive) &lt;2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Список уполномоченных представителей региональных от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 партии  по  финансовым  вопросам на ___ листах и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кетах  (оптических компакт-дисках CD-R или CD-RW либо USB Flash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Drive) &lt;2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  Заявления    каждого    уполномоченного   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 партии,  уполномоченного  представителя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и   по  финансовым  вопросам,  уполномоченного 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ого отделения политической партии по финансовым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согласии быть уполномоченным представителем, ___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Нотариально  удостоверенные  доверенности  уполномо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   политической   партии   по  финансовым  вопрос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х  представителей региональных отделений поли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и по финансовым вопросам &lt;2&gt;, ___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 Список   кандидатов   -   членов   политической  парт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винувшей  федеральный список кандидатов, на бумажном носител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машиночитаемом  виде,  на ___ листах и ___ дискетах (оп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акт-дисках CD-R или CD-RW либо USB Flash Drive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Заявления каждого из кандидатов о согласии баллотиров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 федерального списка кандидатов, ___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Копии  паспортов  (иных  документов,  заменяющих 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а) каждого из кандидатов, ___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Копии документов об образовании каждого из кандидатов,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 Справки  с основного места работы (копии трудовых книже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иски  из  трудовых  книжек  или  иные документы,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об  основном  месте  работы  или  службы,  о  заним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 &lt;3&gt;, документы, подтверждающие сведения о роде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ов, ___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 Справки  о  принадлежности  к общественным объединения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усе  в  них в отношении кандидатов, указавших такие свед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х о согласии баллотироваться, _____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   Справки   об   исполнении   обязанностей   депутата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остоянной основе, ___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  Сведения  о  размере  и об источниках доходов, имуще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м  кандидату  на  праве  собственности,  о  вклада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х,  ценных  бумагах  на ___ листах и ___ дискетах (оп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акт-дисках CD-R или CD-RW либо USB Flash Drive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 Сведения о наименовании политической партии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.   Сведения   о   наименовании  общественного  объеди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ном  с  его  постоянно  действующим руководящим орган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использования в избирательных докумен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.  Эмблема  политической партии на ___ листах и ___ диске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птических компакт-дисках CD-R или CD-RW либо USB Flash Drive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листов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) &lt;4&gt;       (подпись)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парт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Гибкие магнитные диски 3.5", отформатированные на объем 1440 Кб. Далее по тексту - диске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лучае их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О порядке выдачи копий документов, связанных с работой, см. статью 62 Трудов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Этот и последующие документы подписывает лицо, уполномоченное на то в соответствии с уставом политической пар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0</Words>
  <Characters>5286</Characters>
  <CharactersWithSpaces>4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ыдвижении федерального списка кандидатов в депутаты Государственной Думы Федерального Собрания Российской Федерации пятого созыв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