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ем,  что  в  соответствии  со  статьей 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выборах Президента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съезда политической парт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 на должность Президента Российской  Федерации  выдв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  для  регистрации  уполномоченных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следующ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письменного  извещения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Российской   Федерации   о   дате  и  мест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ей  съезда,  на котором рассматривался вопрос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и кандидата на должность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Копия   устава   политической   партии,   удосто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а,  подтверждающего  факт внесения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и  в 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достоверенная нотариально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токол заседания съезда политической партии с реш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и  кандидата на должност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явление кандидата о согласии баллотироваться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Заверенная копия паспорта или иного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гражданина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документа об образовании кандидата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правка  с  основного места работы (копия трудовой кни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 из  трудовой  книжки  или  иной 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сновном  месте  работы  или  службы,  о 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документ,  подтверждающий  сведения  о  роде 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правка  о  принадлежности  кандидата  к  выдвинувше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партии   либо   не   более   чем   к  одному 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му  объединению,  зарегистрированному не позднее ч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год  до  дня  голосования,  статусе кандидата в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общественном объединении, заверенная постоянно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ящим органом политической партии, 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,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ведения   о  наименовании  политической  партии,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объединения,  согласованном с постоянно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ящим   органом  политической  партии,  иного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 для использования в избирательных документах,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Справка   об   исполнении   обязанностей   депута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тоянной основе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ведения о размере и об источниках доходов кандида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 об  имуществе,  принадлежащем  кандидату и его супру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  (в  том  числе  совместной собственности)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, об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кандидата  и  его супруга на ____ листах и ___ диск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тических 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Заявление   кандидата   о   регистрации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 финансовым вопросам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отариально удостоверенная доверенность на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(нотариально   удостоверенные   доверен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представителей)  по  финансовым вопросам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ъявления и изготовления копии (копий)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Решение  съезда  о  делегировании  уполномочен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на  назначение  уполномоченных представителей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 органа   политической   партии   о 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Решение   съезда   либо   иного  уполномочен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и о назначении уполномоченных представи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Список  уполномоченных представителей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мажном носителе и в машиночитаемом виде на _____листах,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етах  (оптических компакт-дисках CD-R или CD-RW либо USB Flas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Письменное согласие каждого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указанную деятельность 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Письменное  уведомление  о выдвижении кандидата на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на __ листа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листов ____, дискет ____ (оптических компакт-дисков CD-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&lt;4&gt;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кументы, указанные в пунктах 9, 11, 19, представляются в случае, если кандидат указал соответствующие сведения в заявлении о согласии баллотироваться. Сведения о наименовании иного общественного объединения, указанные в пункте 10, представляются в том случае, если кандидат в своем заявлении указал принадлежность к общественному объеди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спользуемое в избирательных документах наименование политической партии должно отвечать требованиям пункта 4 статьи 31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едставляется в случае выдвижения кандидата на других выб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кумент подписывает лицо, уполномоченное на то в соответствии с уставом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2</Characters>
  <CharactersWithSpaces>4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вижении кандидата на должность Президента Российской Федерации политической парти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