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N Ф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ВЕДОМЛЕНИЕ О ВЫВОДЕ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.И.О.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говор N ________ от "__"_______ ____ г. Счет N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┐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Прошу вывести        │   │  деньги         │   │  Ц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┘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еречень и количество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075"/>
        <w:gridCol w:w="2296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ЦБ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(шт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умма денег ____________ (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квизиты для вывода ЦБ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квизиты для вывода денег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ата вывода 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3</Characters>
  <CharactersWithSpaces>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ЗАО «Юринформ В»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воде активов. Форма № Ф-1 (приложение к договору доверительного управления ценными бумагами и деньг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