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правовой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                               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  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НТЕЛЛЕКТУАЛЬНОЙ     ИСПОЛНИТЕЛЬНОЙ ВЛА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ОСТИ,       ВЕДОМСТВЕННОМ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ТЕНТАМ И ТОВАРНЫМ     (ВЕДЕНИИ)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НАКАМ            ПРОВЕРЕНН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РОСПАТЕНТ)        └                               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./факс 240-65-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ЯВЛЕННОМ НАРУШЕНИИ, ОТКЛО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интеллектуальной собственности, пат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оварным  знакам  (Роспатент)  в 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8 ноября 2006 г. N 696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контроля  в  сфере  правовой охраны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научно-исследовательских,  опытно-конструктор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работ гражданского назначения, выполня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федерального   бюджета",   Административным  регл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интеллектуальной собственности, патен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  знакам   по   исполнению   государственной  функ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 контроля  в  сфере  правовой охраны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научно-исследовательских,  опытно-конструктор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работ гражданского назначения, выполня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бюджета,  утвержденным Приказом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13 декабря 2006 г. N 313, уведомляет о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риказом Роспатента о проведении провер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 была проведена проверка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нтролируемой организ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ы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рки составлен акт от 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вы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рушения требова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фере    правовой    охраны   и   использования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й   деятельности   (далее   -  РНТД)  и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собственности, а именно нару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ние нарушенных нор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ние выявленных фактов нарушений в деятельности 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 нарушения положений заключенных   государственных  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договоров, а именно нару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ие нарушенных положений государственных контракт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выявленных фактов нарушений в деятельности 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нарушения прав Российской Федерации,   российских  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ие нарушенных нор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выявленных фактов нарушений в деятельности 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адрес  контролируемой организации направлено предпис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N ____ о необходимости устранения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Роспатент,  руководствуясь  п. 6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Федеральной службе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м   и   товарным   знакам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16  июня  2004  г.  N  29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необходимости устранения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) руководителя Роспат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3</Characters>
  <CharactersWithSpaces>3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явленном нарушении, отклонении в деятельности организации, выявленном в ходе проверки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