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введенная Решением Комиссии Таможенного союза от 17.08.2010 N 341, вступает в силу через 30 календарных дней после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анитарно-эпидеми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(контроля) за лицами и транспортными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кающими таможенную границу таможенного союз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контрольными товарами, перемещаемыми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таможенного союз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территор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Комиссии Таможенного союза от 17.08.2010 N 341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едомл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еревозчику или иному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отношении грузов ли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уществлении санитарно-карантинного контроля подконтроль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овара, номер транспор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озимого  на  таможенную  территорию  таможенного  союза,  установлен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    требованиям    Положения    о    порядке 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санитарно-эпидемиологического надзора (контроля) за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транспортными  средствами,  пересекающими таможенную границу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а,  подконтрольными  товарами,  перемещаемыми  через таможенную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 союза  и  на  таможенной территории таможенного союз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),  утвержденного  Решением  Комиссии таможенного союза 28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99, в част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</w:t>
      </w:r>
      <w:r>
        <w:rPr/>
        <w:t>отсутствия    документа,    подтверждающего   безопасность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варов) &lt;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</w:t>
      </w:r>
      <w:r>
        <w:rPr/>
        <w:t>отсутствия   в  представленных  транспортных  (перевозочных)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их  документах  сведений о том, что товар относится к товарам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 не   требуется   представление  свидетельства 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  соответствии  с  разделом  III  Единого  перечня 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 санитарно-эпидемиологическому  надзору (контролю) на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е и таможенной территории таможенного союза &lt;2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</w:t>
      </w:r>
      <w:r>
        <w:rPr/>
        <w:t>отсутствие  сопроводительного  письма  изготовителя  (производителя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, что указанные образцы им изготовлены (произведены) при ввоз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варов) в качестве образцов &lt;3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</w:t>
      </w:r>
      <w:r>
        <w:rPr/>
        <w:t>в  отношении  товара  установлена  временная  санитарная мера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та взвоза на территорию государства - члена таможенного союза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, запрещается ввоз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именовани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го 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и номер транспор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санитарно-каранти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специалиста, приня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_______________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ункта пропуска)      (подпись, ФИО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ЛНП (личной номерной печа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составлено в дву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ункт 17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ункт 19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ункт 19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татья 9 "Соглашения таможенного союза по санитарным ме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7</Characters>
  <CharactersWithSpaces>3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Комиссия Таможенного союза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ыявленных нарушения при осуществлении санитарно-карантинного контроля подконтрольного товара, ввозимого на таможенную территорию таможенного сою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