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3 No. 10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 200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таможенного│        │ Лицо, декларирующее товары: наименов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   │        │или инициалы и фамилия (для физических лиц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        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о  статьей  ___  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уведомляем,  что  в ходе проверки таможенной декларации No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выявлено   несоблюдение  условий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 предусмотренных  пунктом  (пунктами)  ___________ статьи 14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,   и  (или)  обнаружены  признаки,   указывающие  на  то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 при декларировании сведения могут являться недостоверны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иеся 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осуществления  выпуска  товаров  Вам  необходимо  в срок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200_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казывается,  какие  именно  действия,  достаточные  для  вы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ов, должно совершить лицо, декларирующее товар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     _________    │ ЛН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полномоченное должностное лицо таможенного      Подпись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________________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лы и фамилия представителя       Дата получения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декларирующего товары,           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го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уведомление направляется по почте либо други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ведения о месте, куда     Дата направления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 запрос: адрес и       уведомления     и подпись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ли) номер телефона                            лица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кса), инициалы и                           органа, напр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 лица, принявшего                            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в случае если сроки установлены Таможенным кодекс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5</Characters>
  <CharactersWithSpaces>3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явленных несоблюдениях условий выпуска товаров и обнаруженных признаках недостоверности сведений в ходе проверки таможенной декла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