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  наименование организации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    организации    и   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ставительства)   организации,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физического лица, ИНН (при наличии)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о     нахождения    организации    (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тельства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ызо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лательщика сбора,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дпунктом 4 пункта 1 статьи 31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е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полное и сокращенное наименования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лиала 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хождения налогового органа и N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ень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дробное описание цели вызова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лательщика сбора, налогового аг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"Уведомление  о  вызове   налогоплательщика  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, налогового агента)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обходимости могут быть указаны несколько дней и приемные ч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 вручения уведомл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налоговая служба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зове налогоплательщика (плательщика сбора, налогового агента) в налогов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