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зове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 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, наименование 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унктом 3 части 1 статьи 29  Федерального  закона  от 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 2009  г.  N  212-ФЗ "О страховых взносах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Фонд  социального страхования Российской Федерации,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обязательного   медицинского  страхования  и  территориальные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"  вызывает  плательщика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(код подчиненност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физического лица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то нахождения органа контроля 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N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день и время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дробное описание цели вызова плательщика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вызове плательщика страховых взносов получил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еобходимости могут быть указаны несколько дней и приемные ча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вручения уведомл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9</Characters>
  <CharactersWithSpaces>2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ызове плательщика страховых взносов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