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уко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технической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женерно-технических средств охра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адзора, применяемых для оборуд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ов уголовно-исполнительной систем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гриф - при необходим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Экз. N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тамп получателя        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адреса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Уведомление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 вызове представителя поставщ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т "__" 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Условное наименование изделия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одской N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олучено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ата, номер транспортного или иного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 которому изделие получе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дата поступления к получател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Гарантийный срок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вид, продолжитель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с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указывают начальный момент исчис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 использованную часть гарантийного сро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арантийная наработка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количество часов, километров, циклов и т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и использованная ча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основные дефекты, обнаруженные в издел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именование вышедшей из строя детали, прибора, агрегата, уз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одской N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Способ устранения дефектов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силами поставщика, получателя, необходи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редства - предположитель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Прочие сведения &lt;*&gt;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командировать представителей организации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 к 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ункт прибытия (адрес получател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  участия   в   определении   причин  возникновения  дефек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я  и  подписания  рекламационного  акта,  восстано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делия (ненужное зачеркнут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авлено в _________________ экземпляр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кз. N ____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адреса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территориального органа ФСИН России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 уведомлении можно указывать другие данные, которые, по мнению начальника территориального органа ФСИН России или головного военного представительства ГЦИТО ФСИН России, необходи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том числе о дефектном комплектующем изделии (условное наименование, заводской номер, дата изготовления, предприятие-изготовитель, гарантийные обязательства, адрес транспортирования груз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3</Words>
  <Characters>3234</Characters>
  <CharactersWithSpaces>27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6:00Z</dcterms:created>
  <dc:creator>Федеральная служба исполнения наказаний</dc:creator>
  <dc:description/>
  <dc:language>en-US</dc:language>
  <cp:lastModifiedBy/>
  <dcterms:modified xsi:type="dcterms:W3CDTF">2011-10-30T18:26:00Z</dcterms:modified>
  <cp:revision>2</cp:revision>
  <dc:subject>Уведомление</dc:subject>
  <dc:title>Уведомление о вызове представителя поставщика для участия в составлении рекламационного акта в период гарантийного срока изделия для Федеральной службы исполнения наказа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