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8.2003 N 236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м России креди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креди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ных залог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локировкой) ценных бумаг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8.2004 N 1496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9.2005 N 1617-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правляется Банком России на бумажном носителе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электронном виде в соответствии с договором обм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люченным между банком и Банком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ю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от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ЗАИМОРАСЧЕТАХ ПО ОБЯЗАТЕЛЬСТВАМ ПО КРЕДИТ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И (КРЕДИТ ОВЕРНАЙТ/ЛОМБАРДНЫЙ КРЕДИ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" ________ ___ г. (N и дата Извещения) по состоян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 рублях и копейках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485"/>
        <w:gridCol w:w="1890"/>
        <w:gridCol w:w="945"/>
        <w:gridCol w:w="1080"/>
        <w:gridCol w:w="1349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ализ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-</w:t>
              <w:br/>
              <w:t>венный ре-</w:t>
              <w:br/>
              <w:t xml:space="preserve">гистраци- </w:t>
              <w:br/>
              <w:t xml:space="preserve">онный но- </w:t>
              <w:br/>
              <w:t>мер (иден-</w:t>
              <w:br/>
              <w:t xml:space="preserve">тификаци- </w:t>
              <w:br/>
              <w:t xml:space="preserve">онный но- </w:t>
              <w:br/>
              <w:t xml:space="preserve">мер) вы-  </w:t>
              <w:br/>
              <w:t>пуска цен-</w:t>
              <w:br/>
              <w:t xml:space="preserve">ных бумаг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реализованных</w:t>
              <w:br/>
              <w:t>ценных бумаг</w:t>
              <w:br/>
              <w:t xml:space="preserve">(в штуках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реали-</w:t>
              <w:br/>
              <w:t xml:space="preserve">з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выручки</w:t>
              <w:br/>
              <w:t>от реа-</w:t>
              <w:br/>
              <w:t>лизац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</w:t>
              <w:br/>
              <w:t xml:space="preserve">Банка    </w:t>
              <w:br/>
              <w:t xml:space="preserve">России,  </w:t>
              <w:br/>
              <w:t>связанные</w:t>
              <w:br/>
              <w:t xml:space="preserve">с реали- </w:t>
              <w:br/>
              <w:t xml:space="preserve">зацией   </w:t>
              <w:br/>
              <w:t xml:space="preserve">залога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 рублях и копейках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требований Банка России  </w:t>
              <w:br/>
              <w:t xml:space="preserve">по возврату основного долга по </w:t>
              <w:br/>
              <w:t xml:space="preserve">кредиту Банка России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требований Банка России  </w:t>
              <w:br/>
              <w:t xml:space="preserve">по уплате процентов по кредиту </w:t>
              <w:br/>
              <w:t xml:space="preserve">Банка России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требований Банка России  </w:t>
              <w:br/>
              <w:t xml:space="preserve">по уплате неустойки (пени) за  </w:t>
              <w:br/>
              <w:t xml:space="preserve">неисполнение обязательств по   </w:t>
              <w:br/>
              <w:t xml:space="preserve">кредиту Банка России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перечисленная на основ- </w:t>
              <w:br/>
              <w:t xml:space="preserve">ной счет кредитной организации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требований Банка России  </w:t>
              <w:br/>
              <w:t>по кредиту Банка России (всего)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Банка России        (подпись)              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3</Characters>
  <CharactersWithSpaces>1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Центральный банк Российской Федерации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заиморасчетах по обязательствам по кредиту Банка России (кредит овернайт/ломбардный креди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