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врата денеж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 качеств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ок на участие в конкурс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кционах и (или) исполне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на поставку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 Мытищ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ЧИСЛЕНИИ ДЕНЕЖНЫХ СРЕДСТВ, ВНЕСЕННЫХ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ЕСПЕЧЕНИЯ ЗАЯВКИ НА УЧАСТИЕ В КОНКУРСЕ ИЛИ АУКЦИО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ДОХОДНУЮ ЧАСТЬ БЮДЖЕТА МЫТИЩ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ите денежные средства в сумм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обеспечения заявки на участие в конкурсе (аукционе)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едмета закуп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ную часть бюджета Мытищин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должность  Подпись 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числении денежных средств, внесенных в качестве обеспечения заявки на участие в конкурсе или аукционе, в доходную часть бюджета Мытищ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