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комплектования воспитанни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дошкольных 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города Железнодорож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ажаемые роди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м Вам, что согласно очередности Ваш ребенок зачислен в муницип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школьное образовательное учреждение N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 Вас  явиться  в комитет по образованию администрации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а  Железнодорожный  (Саввинское  шоссе,  д.  2,  каб. 5) для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вки,  в  случае неявки в 14-дневный срок  со дня получения  уведо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 будете сняты с очереди в детский сад города Железнодорожно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дел дошкольного образования и воспит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801</Characters>
  <CharactersWithSpaces>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Органы местного самоуправления г. Железнодорожного (Московская область)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зачислении ребенка в муниципальное дошкольное образовательное учреждение города Железнодорожног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