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(полное наименование) и вид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, на счет которого зачислены Ц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на Ваш счет зачислены ценные бумаг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ид, категория(тип) ц.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номинально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митента, выпустившего ц.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количестве ______________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лицевого счета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(полное наименование) и вид зарегистрир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я совершена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эмитент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 зарегистрирован "___"___________ _____ г. Рег. номер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, кем осуществлена регист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номер выпуска ценных бумаг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внесения настоящей записи в реестр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регистратора _________________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ЗАО «Юринформ В»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зачислении ценных бумаг на счет зарегистрир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