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Це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п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ю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Цессион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 ст. 382  Гражданского кодекса РФ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извещаем Вас о том, что межд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-це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 заключен договор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-цессион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(требования) (цессии) N _________ от "___"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соответствии    с    которым   наша   организация    уступ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право (требование) к 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Цессион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по договору купли-продажи N 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 (____________________) рублей,  в 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С ______ (_______________________) - стоимость переданного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неоплаченного  товара  по  договору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от "__"_________ ____ г., _______ (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- пени за просрочку оплаты товара по договору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права  (требования),  переданного  по договору уступ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цессии  N __________ от "___"__________ ____ г. Цессионар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 двухсторонним   актом   сверки  взаиморасчетов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Цедента)            (наименование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ым  представителем  от  Вашей  организации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 дня подписания названного  договора  уступки  права  ц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 т.е.  с "__"__________ ____ г., новым кредитором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по договору купли-продажи N __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Цессион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зложенным просим Вас оплачивать имеющуюся  у  Ва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задолженность по договору купли-продажи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_ г. на расчетный сче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Цессион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___ руб _______ коп.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__ в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, к/с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уступки права -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договора купли-продажи от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Цедента)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 руководителя,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от _________________________ 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изации)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384 ГК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иное не предусмотрено законом или договором, право первоначального кредитора переходит к новому кредитору в том объеме и на тех условиях, которые существовали к моменту перехода права. В частности, к новому кредитору переходят права, обеспечивающие исполнение обязательства, а также другие связанные с требованием права, в том числе право на неуплаченные проц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4</Words>
  <Characters>4044</Characters>
  <CharactersWithSpaces>3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ООО «Новые правовые знания»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заключении договора уступки права (цессии) по договору купли-прода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