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ЗАКРЫТИИ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Н, КПП клиента, код по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ь лицевой сч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чина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пии документов, являющихся основанием для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труктурного подразделения 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закрытии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лицевого счета)   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Московской област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крытии лицевого счета в структурном подразделении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