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06 N САЭ-3-09/51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рытии счетов (вкладов)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пределами территории Российской Федерации,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частью 3 статьи 1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а от 10.12.2003 N 173-ФЗ "О валю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улировании и валютном контрол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      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указывается наименование налогов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ргана по месту учета резиден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алогового орган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учет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а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. Сведения о юридическом лице-резиден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лно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сновной          ┌──┬──┬──┬──┬──┬──┬──┬──┬──┬──┬──┬──┬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       │  │  │  │  │  │  │  │  │  │  │  │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└──┴──┴──┴──┴──┴──┴──┴──┴──┴──┴──┴──┴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)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дентификационный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│ │ │ │ │ │ │ │ │ │ │/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Н)/код причин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и на уче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ПП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Адрес мес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ывается почтовый индекс, стр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убъект федерации, район, 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селенный пункт), улица (проспек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улок и т.д.), номер дома (владе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корпус (строение), оф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. Сведения о физическом лице-резиденте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м лице-резиденте - индивидуальном предпринимате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Фамилия, имя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Адрес мес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ывается почтовый индекс, стр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убъект федерации, район, 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селенный пункт), улица (проспек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улок и т.д.), номер дома (владе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корпус (строение), кварти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Идентификационный ┌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└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)                         (заполняется при налич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Основной          ┌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       │ │ │ │ │ │ │ │ │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└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 о                 (заполняется индивидуальны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          предпринимателем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ИП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Дата рождения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Место рождения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ывается страна, субъект феде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йон, город (населенный пункт)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Документ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ывается вид докумен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ерия _______________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ыдан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указывается, когда и кем выд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кумент, удостоверяющ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личнос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3. Сведения об иностранном банк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, расположенного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еделами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      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 котором                   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 счет (вклад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БИК или CODE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WIFT) 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Полный адрес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Страна мест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4. Сведения о счете (вкладе) в иностранном банк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Счет (вклад) N   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Дата закрытия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(вклада)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Дата и номер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банковского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(вклада)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  о     предварительной    регистрации счета (вклад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ваемого резидентом    в   банке за     пределами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свидетельство от ________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.И.О. руководителя юридического лица-резиден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.И.О. физического лица-резидента, физического лица-резид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- индивидуального предпринимател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)           (дата заполнения формы уведом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 и Ф.И.О. должнос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ца налогового орган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штампа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вого органа          (дата получения уведомл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9</Words>
  <Characters>10496</Characters>
  <CharactersWithSpaces>8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налоговая служба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крытии счетов (вкладов) в банках за пределами территории Российской Федерации, открытых в соответствии с частью 3 статьи 12 Федерального закона от 10.12.2003 № 173-ФЗ «О валютном регулировании и валютном контрол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