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публик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й о разработке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станда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 завершении публи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уждения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станда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2007 N 95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ЗАВЕРШЕНИИ ПУБЛИЧНОГО ОБСУЖДЕНИЯ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ЦИОНА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зработчи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онно-прав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ы, места нахождения или 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сто жительства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ъект стандартизации с указанием кодов О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 отношении какой продукции, процессов проек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ключая изыскания), производства,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онтажа, наладки, эксплуатации, хранения, перевозки,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утилизации будут разрабатываться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проекта национального стандар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ожения,   отличающиеся    от    положений  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х стандарт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пии доработанного проекта национального стандарта  и  переч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й заинтересованных лиц можно получит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чтовы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ь организ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зическое лиц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3</Characters>
  <CharactersWithSpaces>1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Правительство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завершении публичного обсуждения проекта национального станда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