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траховщик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или Ф.И.О. страхов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или 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_, факс: ________, эл. адрес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(сооб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значительных изменениях в обстоятельствах, сооб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раховщику при заключении договора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ахования, которые могут существенно повли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увеличение страхового р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страхов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был заключен договор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N ___ сроком н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для выгодоприобрет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является выгодоприобретателем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страхования N ________ от "___"________ ___ г., заключ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__________________________  и  _________________________  сроком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страховщика)         (указать страх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страхователю (или: выгодоприобретателю) стало извес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значительных  изменениях  в  обстоятельствах,  которые могут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иять      на     увеличение     страхового     риска,     а    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 т.ч. изменения, оговоренные в договоре (страховом поли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в переданных правилах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  п.  1  ст.  95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 кодекса   РФ   уведомляю(ем)  (сообщаю(ем))  о  знач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,  произошедших  в  обстоятельствах,  которые  могут  суще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иять на увеличение страхов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подтверждающие полномочия лица, представляющего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теля (или: выгодоприобретател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подтверждающие  изменение  обстоятельств, которые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енно повлиять на увеличение страхового р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3</Characters>
  <CharactersWithSpaces>2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банов О.М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(сообщение) о значительных изменениях в обстоятельствах, сообщенных страховщику при заключении договора имущественного страхования, которые могут существенно повлиять на увеличение страхового р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