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АННУЛИРОВАНИИ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об    анн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  на 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Приказом ФСФР России от __.__.____ N ____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  об       аннулировании       лицензии     на  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лицензируемый вид деятельности 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основания для аннулирован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риказа ФСФР России от __.__.____ N ___ 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 коллективными инвестициями 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9</Characters>
  <CharactersWithSpaces>1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финансовым рынкам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аннулировании лицензии на осуществление лицензируемого вида деятельности по пенсионному обеспечению и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