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 саморегулируемой организации ау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ю аудитор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или аудит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, ИНН, КПП,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ключении аудиторской организации (или ау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членов саморегулируемой организации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лановой  (внеплановой) проверки вашей деятельности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 саморегулируемой  организации  аудиторов, проведенной с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 по "___"_______ ____ г.,  выявлены  нарушения  требований  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ской  деятельности",  стандартов  аудиторской  деятельности,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сти аудиторов и аудиторских организаций, кодекса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ки аудиторов, в том числ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п. 5 п. 1 ст. 20 ФЗ "Об аудиторской деятельности"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исключении аудиторской организации (или аудитор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, ИНН, КПП, ОГРН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членов саморегулируемой организации аудиторов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решения о применении мер дисциплинарного воздейств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саморегулируемой организации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 учетом п. 6 ст. 10 ФЗ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0</Characters>
  <CharactersWithSpaces>1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банов О.М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исключении аудиторской организации (или аудитора) из членов саморегулируемой организации ау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