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х существенное по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ти связи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бланке Федеральной службы 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ключении из реестра опера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нимающих существенное положение в сет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надзору в сфере связи  уведомляет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риказа   Федеральной  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от "__" ____ 200_ г. N __ исключен(о) из Реестра опера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их существенное положение в сети связи обще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Выписка из приказа Федеральной службы по надз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фере связи,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сключении из реестра операторов, занимающих существенное положение в сети связ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