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рриториаль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аховой медицинской организации 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ключении из реестра страховых медицинск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ществляющих деятельность в сфере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сключ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аховой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естра страховых медицинских организаций, осуществляющих деятель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обязательного медицинского страхо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аховой медицинской организац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зая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исключении из реестра страховых медицинских организаций, осуществляющих деятельность в сфере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