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субъектов ест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ополий, 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тся государ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 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КЛЮЧЕНИИ ИЗ РЕЕСТРА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Федеральная служба по   тарифам   уведомляет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Т России от "__" _________ г. No. 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а из Реестра субъектов естественных монополий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существляются государственное регулирование и 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1 Федерального закона "О  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ях" в отнош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ы государственное регулирование и 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остановления ФСТ России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ая таможенная служба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сключении из Реестра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