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2 г. No. БГ-3-03/34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Н/КПП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налогоплательщика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ЬЗОВАНИИ ПРАВА НА ОСВОБ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ИСПОЛНЕНИЯ ОБЯЗАННОСТЕЙ НАЛОГОПЛАТЕЛЬЩИКА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ИСЧИСЛЕНИЕМ И УПЛАТОЙ НАЛОГА НА ДОБАВ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 145  Налог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уведомляю   об  использовании  права  на  освобожде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обязанностей налогоплательщика,  связанных с исчисл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ой налога на добавленную стоимос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Ф.И.О. налогоплательщика -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венадцать  последовательных    календарных   месяцев   начина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За  предшествующие  три  календарных  месяца сумма выруч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товаров (работ,  услуг) составила в совокупности ____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по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Документы,  подтверждающие  соблюдение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я от исполнения обязанностей налогоплательщика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ем и уплатой налога  на  добавленную  стоимость,  прилаг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Выписка из бухгалтерского баланса (представляют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выписке  должна  быть отражена сумма выручки от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, услуг), заверенная печатью организации, подписям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лавного бухгалтера),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Выписка из книги продаж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 Выписка  из  книги учета доходов и расходов и 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(представляют индивидуальные предприниматели)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 Копии  журналов  полученных  и  выставленных  счетов-фак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Деятельность   по  реализации  подакцизных  товаров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кцизного   минерального   сырья   в  течение   3-х  предше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ых календарных месяцев отсутству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ый предпринима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от 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ры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и налогового органа о получении уведом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Получено документов" ________________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200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(подпись,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2</Characters>
  <CharactersWithSpaces>2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спользовании права на освобождение от исполнения обязанностей налогоплательщика, связанных с исчислением и уплатой налога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