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0 No. АП-3-06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</w:t>
      </w:r>
      <w:r>
        <w:rPr/>
        <w:t>1-й экз. в МНС России (Управ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международных налоговых отно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3381, Москва, ул. Неглинная, 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</w:t>
      </w:r>
      <w:r>
        <w:rPr/>
        <w:t>2-й экз. в налоговый орган _________________________ No.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</w:t>
      </w:r>
      <w:r>
        <w:rPr/>
        <w:t>(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тметить │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рма    │                 УВЕДОМЛЕНИЕ                   │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504М(2000) │     ОБ ИСТОЧНИКАХ ИНВЕСТИЦИОННЫХ ДОХОДОВ      │┌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С России │                                               │└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                │</w:t>
      </w:r>
      <w:r>
        <w:rPr/>
        <w:t>год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──────────┬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────────────┐        │ </w:t>
      </w:r>
      <w:r>
        <w:rPr/>
        <w:t>Отметка налогового органа о получ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есто штампа "ПОЛУЧЕНО"│(только │ Уведомле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┘</w:t>
      </w:r>
      <w:r>
        <w:rPr/>
        <w:t>для 2-го│ Ф.И.О.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экз.)   │ Подпись _____________ Дата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ведения о заявителе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ный адрес │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└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────────────────────────┐                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трана │                          │  Код страны &lt;*&gt;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───────────────────────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налогопла-    ┌─┬─┬─┬─┬─┬─┬─┬─┬─┬─┬─┬─┬─┬─┬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ьщика в стране └─┴─┴─┴─┴─┴─┴─┴─┴─┴─┴─┴─┴─┴─┴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страции или   Указать наименование кода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алог (если      налогоплательщика         │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меется)                             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ведения о доходах международной организа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 дохода ┌───────────────────────────────┐              ┌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                  │   </w:t>
      </w:r>
      <w:r>
        <w:rPr/>
        <w:t>Номер &lt;**&gt; └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─────────────────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───────────────────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───────────────────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правочнику "BIC Directory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рядковый номер по Перечню видов доходов на стр. 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2504М(2000)                                              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й   Наименование, адрес, ┌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,   телефон              │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имеется                          └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ИНН ┌─┬─┬─┬─┬─┬─┬─┬─┬─┬─┬─┬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┴─┴─┴─┴─┴─┴─┴─┴─┴─┴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                     Место и дата          Печат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┐ ┌───────────────────┐ ┌──────────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│ │                   │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┘ │                   │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┐         │                   │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│ </w:t>
      </w:r>
      <w:r>
        <w:rPr/>
        <w:t>Подпись │                   │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┘         └───────────────────┘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┐                              └─────────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ень видов доходов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┬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  Наименование    │No.│   Наимен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│Дивиденды         │ 10│Процентный  дох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│Доходы         от │   │по другим  це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левого участия  │   │бумага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│Доходы         от │ 11│Процентный  дох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вестиционных    │   │от штрафов и пен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ндов и т.п.     │ 12│Лицензионн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│Процентный  доход │   │платежи  (роялт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               │   │(указат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рреспондентским │   │конкретный вид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четам            │ 13│Доходы от  арен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│Процентный  доход │   │(лизинг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кредитам       │   │движим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│Процентный  доход │   │имуще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депозитам      │ 14│Доходы от  арен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│Процентный  доход │   │(лизинг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 корпоративным │   │недвижим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игациям        │   │имуще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│Процентный  доход │ 15│Премии по прям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               │   │страхованию   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м   │   │состраховани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игациям        │ 16│Премии        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9│Процентный        │   │перестрахова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дисконтный)      │ 17│Процент на   де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ход по векселям │   │преми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│ </w:t>
      </w:r>
      <w:r>
        <w:rPr/>
        <w:t>18│Другое   (указ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│</w:t>
      </w:r>
      <w:r>
        <w:rPr/>
        <w:t>конкретный вид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┴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9</Words>
  <Characters>7220</Characters>
  <CharactersWithSpaces>6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источниках инвестиционных доходов Международной организации. форма № 2504М(20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