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-й  экз.  в   МНС   России (Управление  международных  налог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</w:t>
      </w:r>
      <w:r>
        <w:rPr/>
        <w:t>отношений) 103381, Москва, ул. Неглинная,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2-й экз. в налоговый орган _________________________ No.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метить │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рма      │            УВЕДОМЛЕНИЕ               │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04И(2000)  │    ОБ ИСТОЧНИКАХ ИНВЕСТИЦИОННЫХ      │┌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С России   │              ДОХОДОВ                 │└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      │</w:t>
      </w:r>
      <w:r>
        <w:rPr/>
        <w:t>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┴──────┬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│ (только  │Отметка налогового органа о получении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ПОЛУЧЕНО" │ для 2-го │Ф.И.О.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┘  </w:t>
      </w:r>
      <w:r>
        <w:rPr/>
        <w:t>экз.)   │Подпись __________________ Дат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заявител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ый адрес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рана │                          │  Код страны &lt;*&gt;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┘               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налогопла-    ┌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щика в стране └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и или   Указать наименование код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 (если      налогоплательщика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ется) 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доходах иностранной организ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┌──────────────────────────────────────────┐    </w:t>
      </w:r>
      <w:r>
        <w:rPr/>
        <w:t>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охода │ 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ковый номер по Перечню видов доходов на стр.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4И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пассивных доходах отделения в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тделения  ┌─┬─┬─┬─┬─┬─┬─┬─┬─┬─┐ КПП ┌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сли имеется) └─┴─┴─┴─┴─┴─┴─┴─┴─┴─┘     └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┌─────────────────────────────────────────┐     </w:t>
      </w:r>
      <w:r>
        <w:rPr/>
        <w:t>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охода │                                         │ 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АЯ ОРГАНИЗАЦИЯ ОБЯЗУЕТСЯ УКАЗАННЫЕ В РАЗДЕЛЕ 3 ДОХО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Ь В НАЛОГОВУЮ ДЕКЛАРАЦИЮ ЗА └─┴─┴─┴─┘ Г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          Наименование, адрес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,             телефон    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имеется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Н ┌─┬─┬─┬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     Место и дата       Печа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┌──────────────────┐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│                  │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└──────────────────┘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┐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│ </w:t>
      </w:r>
      <w:r>
        <w:rPr/>
        <w:t>Подпись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┘               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┬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видов доход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┬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    Наименование        │No.│ 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│Дивиденды                   │ 10│Процентный 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│Доходы от долевого участия  │   │по другим ц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│Доходы от инвестиционных    │   │бумага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ов и т.п.               │ 11│Процентный 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│Процентный доход по         │   │от штрафов и п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респондентским счетам    │ 12│Лицензио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│Процентный доход по кредитам│   │платежи (роялт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│Процентный доход по         │   │(указа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позитам                   │   │конкретный ви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│Процентный доход по         │ 13│Доходы от аре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поративным облигациям    │   │(лизинг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│Процентный доход по         │   │движим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м облигациям  │   │имуще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│Процентный (дисконтный)     │ 14│Доходы от аре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 по векселям           │   │(лизинг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недвижим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имуще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</w:t>
      </w:r>
      <w:r>
        <w:rPr/>
        <w:t>15│Премии по прям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страхованию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сострахова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</w:t>
      </w:r>
      <w:r>
        <w:rPr/>
        <w:t>16│Премии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перестрахов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</w:t>
      </w:r>
      <w:r>
        <w:rPr/>
        <w:t>17│Процент на де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прем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</w:t>
      </w:r>
      <w:r>
        <w:rPr/>
        <w:t>18│Другое (указ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│</w:t>
      </w:r>
      <w:r>
        <w:rPr/>
        <w:t>конкретный ви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9</Words>
  <Characters>9360</Characters>
  <CharactersWithSpaces>7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сточниках инвестиционных доходов иностранной организации. форма № 2504И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