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родск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ТОРИЧЕСКИ ЦЕННОМ ГРАДОФОРМИРУЮЩЕМ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 20__ г.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бственника или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федеральными  законами  и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Российской  Федерации,  правовыми актам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 культурном наследии уведомляю Вас о том, что находя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шей собственности (пользовании) объект недвижим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е объекта по данным государстве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ов, представляющих историко-культурную ц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местонахождение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 Комитета  по  культурному  наследию 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г. N __________, вытекающим из заключения истор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й экспертизы от "___" ____________ 20__ г.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 к исторически ценным градоформирующим объек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рически    ценные    градоформирующие   объекты 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охране   в   соответствии 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города  Москвы  о  культурном наслед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тся с обязательным выполнением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обеспечение неизменности облика данного объект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особенностей,  послуживших  основанием  для  его  отнес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чески ценным градоформирующим объек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согласование  в  установленном  порядке  с Москомнаслед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проектирования  и  проведения  землеустрои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,  строительных, мелиоративных, хозяйственных и и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ерритории  данного  объекта  либо  на  земельном  участк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 водного  объекта, в пределах которых располагается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облюдение установленных требований государственной ох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и использования данн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ую   информацию   по  данному  вопросу  Вы  мо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в  Комитете  по  культурному  наследию  города Москв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115035, г. Москва, Пятницкая ул., д. 19,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телефона, Ф.И.О. и должность специалиста Моском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__ 20___ г.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2</Characters>
  <CharactersWithSpaces>2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Правительство Москвы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сторически ценном градоформирующем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