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менения отдельных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в отношении потерпевш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ей и и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го суд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08 N 85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ду (судье), начальнику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знания, следователю, принявшим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 осуществлении государственной защ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збрании (изменении, дополнительном приме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ры безопасности в отношении защищаем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МБ-1 N 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, осуществляющего мер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 частью   5   статьи  18 Федерального закона от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густа   2004 г. N 119-ФЗ "О государственной  защите потерпевш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ей  и   иных   участников   уголовного  судопроизводств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ирует, что в соответствии со статьей  6 и частью 4 статьи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  Федерального   закона   и  на основании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ределения) о применении мер безопасности от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в отношении защищаемого лиц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збрана, изменена, примен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полнит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а безопаснос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речисляются избранные (измене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енные) меры безопасности и результаты их при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 безопасности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6</Characters>
  <CharactersWithSpaces>1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Правительство Российской Федерации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избрании (изменении, дополнительном применении) меры безопасности в отношении защищаемого лица. Форма № УМБ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