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"Об издании КФ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постановления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и оп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пераций) с денеж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 или и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зако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отиводействии лег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тмыванию) доходов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ступным путем,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ю терроризма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Ф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3 No. 7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ЧНА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адрес и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уществляющей операции с денежными средства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ым имуще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ФМ РОССИИ УВЕДОМЛЯЕТ ИЗДАНИИ ПОСТАНОВЛЕНИЯ О ПРИОСТАНОВЛЕНИИ ОП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ется дата издания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__ НА ______________________ ДНЯ(-ЕЙ) (Д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номер           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становления)          количество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 __________ 200_ ГОДА ПО __ __________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дата)         (указывается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ЗИЧЕСКОГО ЛИЦА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ля организаций указывается наименование, ИНН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ации или адрес фактического места на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физических лиц - Ф.И.О., данные паспорта или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а, удостоверяющего личность,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места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номер теле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ПРЕДС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ФМ РОССИИ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 должностн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5</Characters>
  <CharactersWithSpaces>1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Комитет Российской Федерации по финансовому мониторингу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издании КФМ России постановления о приостановлении операции (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