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взаимодейств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ых органов и действ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жностных лиц таможенн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еспечению организаций акциз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рками для маркировки алкого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укции, ввозимой на таможенн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ю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онтролю за использова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цизных марок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Руководителю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Б ИЗГОТОВЛЕНИИ АКЦИЗНЫХ МА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цизные  марки,  заказанные  в  соответствии  с  заявлением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че  акцизных  марок от __________ N ____, изготовлены в пол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ме и поступили на склад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 получения  акцизных  марок  просим представить докумен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е   Правилами   приобретения   акцизных   марок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ркировки  алкогольной продукции и контроля за их использовани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ыми  Приказом  Минэкономразвития  России  от  02.02.200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22, и  получить акцизные  марки в пределах сроков, устано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ми выше Правил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случае,  если  в  течение  трех  месяцев  после  пол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 уведомления    необходимые  документы  для  пол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зных  марок  представлены  не будут или изготовленные акциз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рки не будут получены и вывезены со склада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уполномоченного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е на выдачу акцизных марок будет аннулирова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 должност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уполномоченного таможенного орга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4</Words>
  <Characters>1901</Characters>
  <CharactersWithSpaces>16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8:00Z</dcterms:created>
  <dc:creator>Федеральная таможенная служба</dc:creator>
  <dc:description/>
  <dc:language>en-US</dc:language>
  <cp:lastModifiedBy/>
  <dcterms:modified xsi:type="dcterms:W3CDTF">2011-10-30T18:38:00Z</dcterms:modified>
  <cp:revision>2</cp:revision>
  <dc:subject>Уведомление</dc:subject>
  <dc:title>Уведомление об изготовлении акцизных мар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