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И БЮДЖЕТНЫХ АССИГНОВАНИЙ МЕЖДУ ВИДАМИ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НУТРЕННЕГО ФИНАНСИРОВАНИЯ ДЕФИЦИТА БЮДЖЕТ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607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д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изменений (+ увеличение, - уменьш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            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отделом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подпись)               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бюджетных ассигнований между видами источников внутреннего финансирования дефицита бюджета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