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0512001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Л/с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БЮДЖЕТНЫХ АССИГНОВАНИЙ НА 20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___________ 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д. изм.: руб.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1"/>
        <w:gridCol w:w="1079"/>
        <w:gridCol w:w="1080"/>
        <w:gridCol w:w="1080"/>
        <w:gridCol w:w="2025"/>
      </w:tblGrid>
      <w:tr>
        <w:trPr>
          <w:trHeight w:val="480" w:hRule="atLeast"/>
          <w:cantSplit w:val="true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поправок</w:t>
              <w:br/>
              <w:t xml:space="preserve">(+ увел.,     </w:t>
              <w:br/>
              <w:t xml:space="preserve">- уменьш.)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бюджетных ассигнований распорядителю (получателю) бюджетных средст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