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БЮДЖЕТНЫХ АССИГНОВАНИЙ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214"/>
        <w:gridCol w:w="676"/>
        <w:gridCol w:w="540"/>
        <w:gridCol w:w="674"/>
        <w:gridCol w:w="675"/>
        <w:gridCol w:w="945"/>
        <w:gridCol w:w="1"/>
        <w:gridCol w:w="945"/>
        <w:gridCol w:w="2698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                    </w:t>
              <w:br/>
              <w:t xml:space="preserve">бюджетополучатель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  </w:t>
            </w:r>
          </w:p>
        </w:tc>
        <w:tc>
          <w:tcPr>
            <w:tcW w:w="3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крытия </w:t>
              <w:br/>
              <w:t xml:space="preserve">или направление    </w:t>
              <w:br/>
              <w:t xml:space="preserve">высвободившихся    </w:t>
              <w:br/>
              <w:t xml:space="preserve">средст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___ от _______(основание: N ___</w:t>
              <w:br/>
              <w:t xml:space="preserve">от _______ по вопросу            </w:t>
              <w:br/>
              <w:t xml:space="preserve">_________)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           Заместитель заведующего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бюджетных ассигнований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