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 финансов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ых счетов для учета операци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ссовым поступлениям в бюджет и кас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ам из бюджет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ИЗМЕНЕНИИ КОДОВ БЮДЖЕТНОЙ КЛАСС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СХОДОВ БЮДЖЕТ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                                         "_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срок   действия   Регламента   открытия  и  ведения лицевог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, открытого _____________________________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(наименование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 (наименование  Финансового орган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яются (изменяются) коды бюджетной классификации РФ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_______, подраздел _______, целевая статья _____, вид расходов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я экономической  классификации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ами Финансового органа         _________ _____________________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расшифровка подписи)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органа                    ________ _____________________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расшифровка подписи)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 УЧРЕЖДЕНИЕМ (ОРГАНИЗАЦИЕ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получено:              "_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(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) ________________________________ Место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печати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*Второй  экземпляр  уведомления  в  течение  трех  дней после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 Финансовый орг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2</Characters>
  <CharactersWithSpaces>14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8:00Z</dcterms:created>
  <dc:creator>Правительство Москвы</dc:creator>
  <dc:description/>
  <dc:language>en-US</dc:language>
  <cp:lastModifiedBy/>
  <dcterms:modified xsi:type="dcterms:W3CDTF">2011-10-30T18:38:00Z</dcterms:modified>
  <cp:revision>2</cp:revision>
  <dc:subject>Уведомление</dc:subject>
  <dc:title>Уведомление об изменении кодов бюджетной классификации расходов бюджет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