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округа Рошаль МО от 15.01.2008 N 4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ЛИМИТОВ БЮДЖЕТНЫХ ОБЯЗАТЕЛЬСТВ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4"/>
        <w:gridCol w:w="541"/>
        <w:gridCol w:w="674"/>
        <w:gridCol w:w="811"/>
        <w:gridCol w:w="540"/>
        <w:gridCol w:w="810"/>
        <w:gridCol w:w="1618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, бюджетополучатель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</w:t>
              <w:br/>
              <w:t xml:space="preserve">счет    </w:t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на ___ год </w:t>
              <w:br/>
              <w:t xml:space="preserve">(+; -)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___ от _______ (основание: N ___</w:t>
              <w:br/>
              <w:t xml:space="preserve">от ________)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                         Заместитель заведующего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4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зменении лимитов бюджетных обязательств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