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редельных объемов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рганизации исполнения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ВЕДОМЛЕНИЕ N _______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ЗМЕНЕНИИ ЛИМИТОВ БЮДЖЕТНЫХ ОБЯЗАТЕЛЬСТВ НА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РАЗДЕЛУ 11 "МЕЖБЮДЖЕТНЫЕ ТРАНСФЕР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финансового органа, исполняющего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. измерения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889"/>
        <w:gridCol w:w="1620"/>
        <w:gridCol w:w="1080"/>
        <w:gridCol w:w="2835"/>
      </w:tblGrid>
      <w:tr>
        <w:trPr>
          <w:trHeight w:val="240" w:hRule="atLeast"/>
          <w:cantSplit w:val="true"/>
        </w:trPr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правки      </w:t>
              <w:br/>
              <w:t>(+ увел., - уменьш.)</w:t>
              <w:br/>
              <w:t xml:space="preserve">за ______ год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-во </w:t>
              <w:br/>
              <w:t xml:space="preserve">вед-в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. стать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сх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   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7</Characters>
  <CharactersWithSpaces>1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Министерство финансов Московской области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изменении лимитов бюджетных обязательств по разделу 11 «Межбюджетные трансферты» при организации исполнения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