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7│7│2│6│1│8│2│0│1│1│-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060││1013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7│7│2│6│0│1│0│0│1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0016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б изменении объекта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форма N 26.2-6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ставляется в налоговый орган (код) │7│7│2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унктом 2 статьи 346.14 главы 26.2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│б│щ│е│с│т│в│о│ │с│ │о│г│р│а│н│и│ч│е│н│н│о│й│ │о│т│в│е│т│с│т│в│е│н│н│о│с│т│ь│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│В│е│л│и│к│а│н│"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организации/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едпринима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ведомляет об изменении объекта налогообложения с 1 января │2│0│1│1│ год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┐ </w:t>
      </w:r>
      <w:r>
        <w:rPr>
          <w:sz w:val="18"/>
          <w:szCs w:val="18"/>
        </w:rPr>
        <w:t>1 - дох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качестве объекта налогообложения выбраны │2│ 2 - доходы, уменьшенные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┘     </w:t>
      </w:r>
      <w:r>
        <w:rPr>
          <w:sz w:val="18"/>
          <w:szCs w:val="18"/>
        </w:rPr>
        <w:t>величину расход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9│4│5│-│1│1│-│2│1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┌─┐                                    │   </w:t>
      </w:r>
      <w:r>
        <w:rPr>
          <w:sz w:val="18"/>
          <w:szCs w:val="18"/>
        </w:rPr>
        <w:t>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</w:t>
      </w:r>
      <w:r>
        <w:rPr>
          <w:sz w:val="18"/>
          <w:szCs w:val="18"/>
        </w:rPr>
        <w:t>2│ 1 - налогоплательщик              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└─┘ </w:t>
      </w:r>
      <w:r>
        <w:rPr>
          <w:sz w:val="18"/>
          <w:szCs w:val="18"/>
        </w:rPr>
        <w:t>2 - представитель налого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</w:t>
      </w:r>
      <w:r>
        <w:rPr>
          <w:sz w:val="18"/>
          <w:szCs w:val="18"/>
        </w:rPr>
        <w:t>Данное уведом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│о│р│о│н│ц│о│в│а│ │ │ │ │ │ │ │ │ │ │ ││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 </w:t>
      </w:r>
      <w:r>
        <w:rPr>
          <w:sz w:val="18"/>
          <w:szCs w:val="18"/>
        </w:rPr>
        <w:t>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│р│и│н│а│ │ │ │ │ │ │ │ │ │ │ │ │ │ │ ││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уведомления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е│т│р│о│в│н│а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руководителя   │Зарегистри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рганизации/представителя        │ровано за N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логоплательщи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оронцова                        │____________________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---------                        │   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П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┐ ┌─┬─┐ ┌─┬─┬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│0│6│.│1│2│.│2│0│1│0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┘ └─┴─┘ └─┴─┴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│о│в│е│р│е│н│н│о│с│т│ь│ │N│ │1│1│8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│т│ │1│ │д│е│к│а│б│р│я│ │2│0│1│0│ │г│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7</Characters>
  <CharactersWithSpaces>3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Масленникова Л.А.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изменении объекта налогообложения. Форма N 26.2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