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бюджета Пушкин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района по расход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части доведения объемов бюдже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ссигнований, лимитов бюдже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ств и предельных объем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иро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шкинский муниципальный рай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ция Пушкинского муниципальн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Б ИЗМЕНЕНИИ ПРЕДЕЛЬНЫХ ОБЪЕМОВ ФИНАНС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АСПОРЯДИТЕЛЮ (ПОЛУЧАТЕЛЮ) БЮДЖЕТ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 (л/с 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 200__ Г. N ____ ОТ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вопросу 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ед. изм.: руб.)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890"/>
        <w:gridCol w:w="1216"/>
        <w:gridCol w:w="1080"/>
        <w:gridCol w:w="809"/>
        <w:gridCol w:w="3510"/>
      </w:tblGrid>
      <w:tr>
        <w:trPr>
          <w:trHeight w:val="360" w:hRule="atLeast"/>
          <w:cantSplit w:val="true"/>
        </w:trPr>
        <w:tc>
          <w:tcPr>
            <w:tcW w:w="64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ы поправок (+ увел., </w:t>
              <w:br/>
              <w:t xml:space="preserve">- уменьш.)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раздел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стерство,</w:t>
              <w:br/>
              <w:t xml:space="preserve">ведомство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евая </w:t>
              <w:br/>
              <w:t xml:space="preserve">статья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</w:t>
              <w:br/>
              <w:t>расхода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СГУ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___ квартал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                                     Заведующий отдел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1</Words>
  <Characters>1078</Characters>
  <CharactersWithSpaces>9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7:00Z</dcterms:created>
  <dc:creator>Органы местного самоуправления Пушкинского района (Московская область)</dc:creator>
  <dc:description/>
  <dc:language>en-US</dc:language>
  <cp:lastModifiedBy/>
  <dcterms:modified xsi:type="dcterms:W3CDTF">2011-10-30T18:37:00Z</dcterms:modified>
  <cp:revision>2</cp:revision>
  <dc:subject>Уведомление</dc:subject>
  <dc:title>Уведомление об изменении предельных объемов финансирования распорядителю (получателю) бюджетных средств Пушкинск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