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сполнения 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предель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род Фрязино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рязинское финансовое управление МФ МО                   Форма │0512003.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ИЗМЕНЕНИИ ПРЕДЕЛЬНЫХ ОБЪЕМОВ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ПОРЯДИТЕЛЮ (ПОЛУЧАТЕЛЮ) БЮДЖЕТНЫХ СРЕДСТ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Л/С______________________) НА 200__Г. N 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 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. изм.: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349"/>
        <w:gridCol w:w="1350"/>
        <w:gridCol w:w="1486"/>
        <w:gridCol w:w="3104"/>
      </w:tblGrid>
      <w:tr>
        <w:trPr>
          <w:trHeight w:val="36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поправок        </w:t>
              <w:br/>
              <w:t xml:space="preserve">(+ увел., - уменьш.)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-во   </w:t>
              <w:br/>
              <w:t xml:space="preserve">Вед-во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.   </w:t>
              <w:br/>
              <w:t xml:space="preserve">стать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расход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ГУ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___ квартал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                   Заведующий отде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8:37:00Z</dcterms:modified>
  <cp:revision>2</cp:revision>
  <dc:subject>Уведомление</dc:subject>
  <dc:title>Уведомление об изменении предельных объемов финансирования распорядителю (получателю) бюджетных средств города Фрязино Московской области. Форма № 0512003.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