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ретендентов на участие в конкурс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тора 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срока приема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проектов по формированию перспек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резерва мощностей по 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уведомление является неотъемлемой частью указанного ниже Извещения о проведении конкурса и должно рассматриваться вместе с ним, а также другими уведомлениями о внесении изменений в указанное ниже Извещение о проведени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5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конкурсной комиссией "___"________ ___ г. было принято решение об изменении срока приема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конкурса: Конкурс инвестиционных проектов по формированию перспективного технологического резерва мощностей по производству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тор конкурса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Извещении о проведени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уведомление о внесении изменений является неотъемлемой частью Извещения о проведении конкурса, опубликованного в _______________________ от "___"________ ___ г. и размещенного на сайте ______________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менения в Извещении о проведени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___ (указать номер пункта изменяемого Извещения о проведении конкурса, в который вносятся изменения) Извещения о проведении конкурса, описанного выше в п. 3,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. Прием заявок на участие в конкурсе осуществляется по адресу: _________________, в рабочие дни с ____ ч. _____ мин. по _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подачи заявок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одачи заявок: "___"________ ___ г."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информацию можно получить по адресу: __________________ в рабочие дни с ____ до ____ часов по ______________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Ф.И.О. ___________________; номер контактного телефона ________; адрес электронной почты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3 п. 15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в случае, если не было подано ни одной заявки на участие в конкурсе, конкурсная комиссия вправе до дня окончания приема заявок на участие в конкурсе, установленного в извещении о проведении конкурса, внести изменения в извещение о проведении конкурса и (или) конкурсную документацию не позднее 60 рабочих дней до дня окончания приема заявок на участие в конкурсе. При этом срок подачи заявок на участие в конкурсе продлевается так, чтобы срок приема заявок со дня опубликования изменений в извещение о проведении конкурса и (или) конкурсную документацию до дня окончания приема заявок на участие в конкурсе составлял не менее чем 5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б изменении срока приема заявок на участие в конкурсе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