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4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лужбы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ассовых коммуник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работке (о намерении осуществлять обработ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(сокращенное) наимено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местонахождения, почтовый адрес 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авовое основание обработки персональных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ь обработки персональных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обработ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атегории персональных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тегории субъектов, персональные данные которых обрабатыв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ботка вышеуказанных персональных данных будет осуществляться пут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 действий с персональными данными, общее описание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тором способов обработки персональных данных, описание 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е оператор обязуется осуществлять при обработке перс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нных, по обеспечению безопасности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 их об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обработки персональных данных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ли условие прекращения обработки персональных да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(подпись)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Федеральная служба по надзору в сфере связи, информационных технологий и массовых коммуникаций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 обработке (о намерении осуществлять обработку)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