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 N 114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ведомление об обращении в суд за разъяснение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Федерального казначейства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_____________________ "__" __________ 200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вынесено решение о взыскании с Минфина России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Управлением (отделением)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в суд заявление о разъяснен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0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бращении в суд за разъяснением решения (в случае неясности вынесенного судебного реш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