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05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я, 000000                                  Руководител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, ул. _________________    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м ______                              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. ___________ факс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анковские реквизиты:                  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от 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х. N ______________                  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" ___________ ____ г.             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УВЕДОМ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об одностороннем отказе от испол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договора постав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"__"________ ____ г. между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___________________________________________ был заключен догов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 за N ____ (в дальнейшем именуемый "Договор"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предмет догово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 В соответствии с п. ___ Договора наша организация вправе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дностороннем порядке расторгнуть Договор от "__"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, если Ваша организация нарушит положения п. ___ Договор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ариан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ля  расторжения  договора  поставки  Покупателем  основания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гут быть: поставка товара ненадлежащего качества с недостаткам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торые  не могут быть устранены в приемлемый для покупателя срок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однократное нарушение сроков поставки товар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ля  расторжения  договора  поставки  Поставщиком  основания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гут   быть:   неоднократное   нарушения  сроков  оплаты  товара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однократная невыборка товар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В соответствии с п. ______ Договора Ваша организация долж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ыла выполнить ________________________, однако своих обязатель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 исполнила, тем самым нарушив п. ___ Договор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Настоящим извещаем Вас, что Договор о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предмет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наименование догово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"___________ ____ г. N ________ на основании п. 4 ст. 523 Г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Ф, а также п. _________ Договора считается расторгнутым с мом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учения Вашей организацией настоящего уведомл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Требуем вернуть в срок до "___"___________ ____ г. денежн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мму в размере ____________ (_____________________________) руб.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роме того НДС (__%) - __________ (_________________________)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         _______________/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21</Words>
  <Characters>2817</Characters>
  <CharactersWithSpaces>240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37:00Z</dcterms:created>
  <dc:creator>Касенов Е.Б.</dc:creator>
  <dc:description/>
  <dc:language>en-US</dc:language>
  <cp:lastModifiedBy/>
  <dcterms:modified xsi:type="dcterms:W3CDTF">2011-10-30T18:37:00Z</dcterms:modified>
  <cp:revision>2</cp:revision>
  <dc:subject>Уведомление</dc:subject>
  <dc:title>Уведомление об одностороннем отказе от исполнения Договора поставк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