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ю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частной детект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хранной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чальник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лицензионно-разреш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аботе ОВД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четного дела на ЧОП (С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чальник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лицензионно-разреш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аботе ОВД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ъекта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________________ с _________ прекратило 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ЧОП (С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ных услуг по договору (приказу) от ________________ N 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ное наименование юридического (физического)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ъекта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стонахождение объекта охраны указывается подроб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таж, комната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(начальник СБ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, фамилия и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крепленные печа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8</Characters>
  <CharactersWithSpaces>1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кончании оказания охран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