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МПС РФ от 22.09.1995 N ЦЭ/346, в которых приведена данная форма, введены в действие с 1 октября 1996 года Указанием МПС РФ от 09.07.1996 N Н-585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лектро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ботников железно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на электрифиц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ых дорог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1995 г. N ЦЭ/3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му за электробезопасность в части контактной 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зрешению N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работ 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ерегона,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м _____________ ПК ___________________ до к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К ___________ закончены, люди выведены, рельсовый путь исправл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вые машины приведены в транспортное положение, механизмы с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 ________ мин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4</Characters>
  <CharactersWithSpaces>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кончании работ в районе электр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