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ЮТ Ц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ноября 2002 г. N 25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уководителю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поминаю Вам, что "___" ____________ г. истекает срок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об обратном ввозе (вывозе)  товаров,  помещенных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й    режим     временного   ввоза    (вывоза)    по   ГТ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 соответствии  со  ст.  73  Таможенного  кодекс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в день  истечения  установленных  сроков  невозвращ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  ввезенные  (вывезенные)  товары  должны  быть   заяв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 иному  таможенному  режиму  либо  помещены на склад вре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гласно ст. 71 ТК РФ  сроки  временного ввоза (вывоза)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ются таможенным органом и не могут быть более двух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 случае  нарушения  сроков  временного ввоза (вывоза)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отношении  Вашей  организации  будет   составлено   опре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возбуждении   дела   об    административном    правонаруш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  за  которое   предусмотрена ст. 16.18 Кодекса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х 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ля решения данного вопроса Вам необходимо в срок до "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200___ г. обратиться на таможенный по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" Московской южной тамож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чальник таможенного пос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9</Characters>
  <CharactersWithSpaces>13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7:00Z</dcterms:created>
  <dc:creator>Московская южная таможня Центральн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18:37:00Z</dcterms:modified>
  <cp:revision>2</cp:revision>
  <dc:subject>Уведомление</dc:subject>
  <dc:title>Уведомление об окончании установленного таможенным органом срока временного ввоза (вывоза) товаров в адрес участников ВЭД, поместивших данные товары под таможенный режим временного ввоза (вывоз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