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9-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словиям промысла су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спублики Корея в исключи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ономической зоне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 в 2007 го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ЕДОМЛЕНИЕ ОБ ОПЛАТ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ведомление, направляемое по телеграфу в адрес компетентных органов России об оплате сумм штрафа и компенсации за ущерб, причиненный живым ресурсам исключительной экономической зоны Российской Федерации, должно содержать следующую информаци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звание судна-нарушителя и номер разре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ата нару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умма перечислен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ата перечис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од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дно "Хоа Ран Хо N 87", разрешение N РК 03-14, за нарушение 15 августа 2003 года судовладелец перечислил штраф и стоимость изъятого в сумме 3363 доллара США на валютный сч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Bank the recipient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SABRRUMMAI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Saving bank of Russian Federation, Severo-Vostochny office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Corresponding account # 3030184033600060000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Recipient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Okhotskaya State Marine Inspection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Acс: # 40503840136000250121 ENN 4101041593 ОКРО 0889928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OKONH 9792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363 $ 3 сентября 2003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 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ТЕЛЕГРАММ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Magadan, Okhotskaya State Marine Inspection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Violation vessel name and permit # NO. 87 HWA RANG HO, PK 03-1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Violation date 4 September 200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Sum of penalty remittance 3.363 $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Date of remittance 3 September 200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Signature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9</Words>
  <Characters>1270</Characters>
  <CharactersWithSpaces>10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7:00Z</dcterms:created>
  <dc:creator>Министерство сельского хозяйства Российской Федерации~Федеральное агентство по рыболовству</dc:creator>
  <dc:description/>
  <dc:language>en-US</dc:language>
  <cp:lastModifiedBy/>
  <dcterms:modified xsi:type="dcterms:W3CDTF">2011-10-30T18:37:00Z</dcterms:modified>
  <cp:revision>2</cp:revision>
  <dc:subject>Уведомление</dc:subject>
  <dc:title>Уведомление об оплате сумм штрафа и компенсации за ущерб, причиненный живым ресурсам исключительной экономической зоны Российской Федерации корейским судн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